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ividad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Análise do vídeo: “Dos Sonhos aos Ares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 vídeo aborda a difícil e incansável trajetória que importantes personagens históricos percorrem para alcançar a vitoriosa experiência de fazer uma máquina chegar ao céu. Muitos não acreditavam  outros nem se quer imaginavam tamanha possibilidade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ste mesmo desejo de vitória e transformação afeta a vida de muitos personagens atuais, que, incansavelmente buscam deixar a vida das pessoas cada vez mais dinâmica, prática e cômoda. Máquinas e utensílios eletrônicos são inventados e reinventados ara a satisfação no lazer e trabalho da população em geral. Vários são os testes e experiências realizados em cada nova invenção, alguns projetos transformam-se em máquinas insubstituíveis, fazem sucesso, outros nem saem do papel e são descartados. É incrível a capacidade do ser humano em cria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uitas vezes estão tão envolvidos nas tarefas diárias que nem percebemos o quanto essas inovações nos afetem e fazem parte de nossa vida. Trocamos o aparelho de televisor por um maior, o computador por um mais potente, modelos mais bonitos, despojados, que trazem mais vantagen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 computador por exemplo tornou-se nas ultimas décadas, indispensável para  a maioria da população, seja para o lazer ou ao trabalho ele traz comodidade agilidade, segurança, etc., milhares são suas vantagen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iver no mundo cercado pela modernidade exige que as pessoas estejam em constante aperfeiçoamento, conectadas às novidades. É a incansável busca pela melhoria de vid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olange Hachmann da Cunha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01:00Z</dcterms:created>
  <dc:creator>Vivian P. Cardoso</dc:creator>
  <dc:description/>
  <cp:keywords/>
  <dc:language>en-US</dc:language>
  <cp:lastModifiedBy>Vivian P. Cardoso</cp:lastModifiedBy>
  <dcterms:modified xsi:type="dcterms:W3CDTF">2011-03-21T02:16:00Z</dcterms:modified>
  <cp:revision>1</cp:revision>
  <dc:subject/>
  <dc:title>Atividade 1</dc:title>
</cp:coreProperties>
</file>